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Georgia" w:ascii="Georgia" w:hAnsi="Georgia"/>
          <w:b/>
          <w:sz w:val="32"/>
        </w:rPr>
        <w:t>Strategies to Get Your Ex Boyfriend Back</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sz w:val="24"/>
        </w:rPr>
      </w:pPr>
      <w:r>
        <w:rPr>
          <w:rFonts w:cs="Georgia" w:ascii="Georgia" w:hAnsi="Georgia"/>
          <w:sz w:val="24"/>
        </w:rPr>
        <w:t xml:space="preserve">Break ups can happen many times, but it is only after a couple has broken up, they realize the importance of each other in their lives. It is then they might want to get back with each other. If such a thing happened in your life too, or if your boyfriend has broken up with you, and you want to get back your ex boyfriend, then the first thing you must keep in mind is to have an optimistic attitude and take firm steps instead of begging him to get back with the relationship or apologizing repeatedly.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Take things in your stride and take steps firmly. First, analyze what went wrong with the relationship. Ask yourself questions like had you become too possessive of your boyfriend. Has your attitude towards changed? Are you following him everywhere or disturbing him with repeated calls? Men hate it if their girlfriends follow them to all places. When you find the answer to all such questions, getting back ex boyfriend becomes a lot easier.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For instance, after you have had a break up, if you have gone out on some work to a restaurant or any other place and there you end up meeting your ex boyfriend, then just acknowledge him and go off to some other part of the restaurant. This attitude will definitely bring you to the notice of your boyfriend and make him think of you at least once.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Another strategy to get back ex boyfriend is not to call or text your boyfriend several weeks after break up. This might be a little difficult for you at the beginning, and you might feel it painful, but you have to endure the pain to get back ex boyfriend. Only a several weeks when you have cooled down and in a positive mind, then you may call him or text him. However, when you call him just ask how he was doing. Do not initiate any conversation from the past relationship.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Your change in attitude will come to notice of your ex boyfriend and he might consider getting back to you once again, if he truly loved you. Getting back ex boyfriend is not at all a difficult task if you want to get back your most beloved boyfriend from the core of your heart. Patience, willingness and the ability to understand the emotions and psychology of ex boyfriend are the necessary tools to get back ex boyfriend.</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32:00Z</dcterms:created>
  <dc:creator>iDNA</dc:creator>
  <dc:description/>
  <dc:language>en-US</dc:language>
  <cp:lastModifiedBy>NEIL</cp:lastModifiedBy>
  <dcterms:modified xsi:type="dcterms:W3CDTF">2011-03-23T13:33:00Z</dcterms:modified>
  <cp:revision>1</cp:revision>
  <dc:subject/>
  <dc:title/>
</cp:coreProperties>
</file>